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Геоэкология пәнінен курстық жұмыстың тақырыбт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абиғи экологиялық катастрофалар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ехногенді экологиялық катастрофалар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ехногенез және денсаулық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Цунами экологиялық құбылыстар ретінде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Геоэкологиялық карта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рал теңізіне антропогендік фактордың техногенездің әсер етуіне байланысты  экологиялық жағдай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Еліміздегі экологиялық мәселелер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Техногендік факторларының өсімдік жамылғысына әсер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Рекультивация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Ландшафтар және олардың түрлер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2:00Z</dcterms:created>
  <dc:creator>Komp</dc:creator>
  <dc:description/>
  <cp:keywords/>
  <dc:language>en-US</dc:language>
  <cp:lastModifiedBy>Admin</cp:lastModifiedBy>
  <dcterms:modified xsi:type="dcterms:W3CDTF">2013-11-07T06:19:00Z</dcterms:modified>
  <cp:revision>6</cp:revision>
  <dc:subject/>
  <dc:title/>
</cp:coreProperties>
</file>